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32"/>
          <w:szCs w:val="32"/>
        </w:rPr>
        <w:t>成都理工大学工程技术学院缓考审批流程</w:t>
      </w:r>
    </w:p>
    <w:p>
      <w:pPr>
        <w:pStyle w:val="Normal"/>
        <w:spacing w:lineRule="exact" w:line="340"/>
        <w:ind w:firstLine="16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7520" y="228744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任课教师签署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1200" y="1019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2108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7;top:3602;width:30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任课教师签署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6,1606" to="2506,1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6,3321" to="2506,36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173355</wp:posOffset>
                </wp:positionV>
                <wp:extent cx="1961515" cy="712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交任课教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交学生所在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交学院教务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56.1pt;mso-wrap-distance-left:9.05pt;mso-wrap-distance-right:9.05pt;mso-wrap-distance-top:0pt;mso-wrap-distance-bottom:0pt;margin-top:13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交任课教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交学生所在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交学院教务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155575</wp:posOffset>
                </wp:positionV>
                <wp:extent cx="196215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学院教务处审定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12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学院教务处审定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2179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26676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7520" y="766440"/>
                            <a:ext cx="194328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陆学院教务处网站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下载中心，或在系教务办公室领取《成都理工大学工程技术学院学生缓考审核表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8280"/>
                            <a:ext cx="1943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于考试前三天持相关证明和书面申请办理缓考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9080" y="321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23120"/>
                            <a:ext cx="1714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缓考者须持有效证明（医院证明、电报、信件、传真等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376720"/>
                            <a:ext cx="19436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所在系系主任签署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040" y="2971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20,3432" to="2520,37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7,4201" to="2507,45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67;top:1207;width:3059;height:1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陆学院教务处网站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→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下载中心，或在系教务办公室领取《成都理工大学工程技术学院学生缓考审核表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55;width:30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于考试前三天持相关证明和书面申请办理缓考手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506" to="4859,5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194;width:269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缓考者须持有效证明（医院证明、电报、信件、传真等）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079;top:3743;width:306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所在系系主任签署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75,4679" to="5073,46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6285865" cy="36645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664440"/>
                          <a:chOff x="0" y="0"/>
                          <a:chExt cx="6285960" cy="3664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366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88.55pt" coordorigin="0,0" coordsize="9899,5771">
                <v:rect id="shape_0" stroked="f" o:allowincell="f" style="position:absolute;left:0;top:0;width:9898;height:57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47" w:right="94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3:36:00Z</dcterms:created>
  <dc:creator>教务科</dc:creator>
  <dc:description/>
  <cp:keywords/>
  <dc:language>en-US</dc:language>
  <cp:lastModifiedBy>微软用户</cp:lastModifiedBy>
  <dcterms:modified xsi:type="dcterms:W3CDTF">2012-12-31T02:07:00Z</dcterms:modified>
  <cp:revision>15</cp:revision>
  <dc:subject/>
  <dc:title>成都理工大学工程技术学院缓考审批流程</dc:title>
</cp:coreProperties>
</file>